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8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ul. Polní v obci Albrechtice dle ústní žádosti občan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jc w:val="both"/>
        <w:rPr>
          <w:sz w:val="24"/>
          <w:szCs w:val="24"/>
        </w:rPr>
      </w:pPr>
      <w:r>
        <w:rPr>
          <w:sz w:val="24"/>
          <w:szCs w:val="24"/>
        </w:rPr>
        <w:t>(RO 09/06, 10/04)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- odložení jednání se zástupci realitní kanceláře IBC Reality s.r.o. Realitní kancelář se sídlem Svornosti 2/86, 736 01 Havířov – Město, IČ 26873150, ve věci nájmu části budovy č.p. 614 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na ul. Obecní v Albrechticích   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>(ZODP.: TAJ,  T.:  09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>- přizvání vlastníků dotčených pozemků stavbou pozemní komunikace ul. Písečná k informativnímu jednání o její přípravě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>(ZODP.: TAJ,  T.:  08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09/16 5), 6)</w:t>
        <w:tab/>
        <w:tab/>
        <w:t>Stanovisko vlastníka MK k umístění inženýrských sítí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- příprava návrhu změny OZV č.3/2003 o místním poplatku za užívání veřejného prostranství</w:t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jednání návrhu OZV č.3/2003 vč. návrhu stanovení dalších možných lokalit pro výstavbu parkovišť v obci Albrechtice na jednání Komise rozvoje a podniká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36"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08/20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2835" w:hanging="2475"/>
        <w:jc w:val="both"/>
        <w:rPr>
          <w:sz w:val="24"/>
          <w:szCs w:val="24"/>
        </w:rPr>
      </w:pPr>
      <w:r>
        <w:rPr>
          <w:sz w:val="24"/>
          <w:szCs w:val="24"/>
        </w:rPr>
        <w:tab/>
        <w:t>05/17</w:t>
        <w:tab/>
        <w:tab/>
        <w:t xml:space="preserve">Žádost o úpravu terénu – zatékání dešťové vody pod RD </w:t>
      </w:r>
    </w:p>
    <w:p>
      <w:pPr>
        <w:pStyle w:val="Normal"/>
        <w:tabs>
          <w:tab w:val="clear" w:pos="709"/>
          <w:tab w:val="left" w:pos="720" w:leader="none"/>
        </w:tabs>
        <w:ind w:left="2835" w:hanging="2475"/>
        <w:jc w:val="both"/>
        <w:rPr/>
      </w:pPr>
      <w:r>
        <w:rPr>
          <w:sz w:val="24"/>
          <w:szCs w:val="24"/>
        </w:rPr>
        <w:tab/>
        <w:tab/>
        <w:tab/>
        <w:t>č.p. 195, 258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 xml:space="preserve">projednání žádosti Tomáše Smelíka bytem Albrechtice, 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  <w:t>o provedení opatření proti zatékání dešťové vody z okolí do sklepů RD na jednání Komise Rozvoje a podnikání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(ZODP.: TAJ,  T.:  08/2007)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18</w:t>
        <w:tab/>
        <w:t>Plnění usnese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právu o stavu plnění usnesení Zastupitelstva obce Albrechtice dle písemné přílohy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18</w:t>
        <w:tab/>
        <w:t>Zpráva o přípravě a průběhu investičních akcí na rok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právu o přípravě a průběhu investičních akcí na rok 2007 ke dni 22.6.2007 dle písemné přílohy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18</w:t>
        <w:tab/>
        <w:t>Úprava č. IV. rozpočtu Obce Albrechtice na rok 2007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úpravu č. IV. rozpočtu Obce Albrechtice dle písemné přílohy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7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18</w:t>
        <w:tab/>
        <w:t>Stanovisko vlastníka M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souhlasit s připojením kanalizačních přípojek na pozemcích p.č. 149/1-5 v k.ú. Albrechtice u Českého Těšína (lokalita u budovy ZŠ a MŠ s polským jazykem vyučovacím) na kanalizační řad v majetku Obce Albrechtice dle písemné žádosti </w:t>
      </w:r>
      <w:r>
        <w:rPr>
          <w:sz w:val="24"/>
          <w:szCs w:val="24"/>
        </w:rPr>
        <w:t>Vladimíra Pilicha bytem  Frýdek – Místek, zmocněného k zastupování žadatele Zdeňka Kanclíře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souhlasit s užíváním pozemku p.č. 143 v k.ú. Albrechtice u Českého Těšína jako příjezdové cesty ke staveništi na pozemcích p.č. 149/3,4,5 v k.ú. Albrechtice u Českého Těšína dle písemné žádosti pod podmínkou uzavření dohody mezi žadatelem a Obcí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předložit návrh dohody o užívání pozemku p.č. 143 v k.ú. Albrechtice </w:t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  <w:t>u Českého Těšína na jednání rady obce 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08/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18</w:t>
        <w:tab/>
        <w:t>Řešení odpadních vod na ulici Rakovecká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)  vzít na vědomí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rPr>
          <w:sz w:val="24"/>
        </w:rPr>
      </w:pPr>
      <w:r>
        <w:rPr>
          <w:sz w:val="24"/>
        </w:rPr>
        <w:t xml:space="preserve">výsledek prověření situace týkající se odkanalizování rodinných domů na ul. Rakoveck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)  ulož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rPr>
          <w:sz w:val="24"/>
        </w:rPr>
      </w:pPr>
      <w:r>
        <w:rPr>
          <w:sz w:val="24"/>
        </w:rPr>
        <w:t>odepsat žadatelům, že mají možnost napojit své rodinné domy do stávající veřejné kanalizace na protější straně ul. Rakovecká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7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18</w:t>
        <w:tab/>
        <w:t xml:space="preserve">Záměr pronájmu části pozemku p.č. 211/1 v k.ú. Albrechtice u Č.T. </w:t>
      </w:r>
    </w:p>
    <w:p>
      <w:pPr>
        <w:pStyle w:val="Normal"/>
        <w:ind w:left="360" w:firstLine="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žádost Jana Konyi bytem Albrechtice o povolení oplocení části pozemku p.č. 211/1 v k.ú. Albrechtice u Českého Těšína dle písemné př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eschválit záměr pronájmu části obecního pozemku p.č. 211/1 v k.ú. Albrechtice u </w:t>
      </w:r>
    </w:p>
    <w:p>
      <w:pPr>
        <w:pStyle w:val="Normal"/>
        <w:ind w:left="360" w:firstLine="709"/>
        <w:rPr>
          <w:sz w:val="24"/>
        </w:rPr>
      </w:pPr>
      <w:r>
        <w:rPr>
          <w:sz w:val="24"/>
        </w:rPr>
        <w:t>Českého Těšína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7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18</w:t>
        <w:tab/>
        <w:t>Žádost o finanční příspěvek dětskému stacionáři (ROSA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neposkytnou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žadateli Dětskému dennímu stacionáři ROSA finanční příspěvek dle jejich písemné žádosti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7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9/18</w:t>
        <w:tab/>
        <w:t xml:space="preserve">Informace o výzvě Obci Albrechtice k provedení údržby protidotykových zábran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</w:rPr>
        <w:t xml:space="preserve">výzvu společnosti České dráhy, a.s., Správa dopravní cesty Ostrava, Správa elektrotechniky a energetiky se sídlem Muglinovská 1038, 702 00 Ostrava, k provedení ochranného nátěru protidotykových zábran (v majetku Obce Albrechtice) </w:t>
      </w:r>
      <w:r>
        <w:rPr>
          <w:sz w:val="24"/>
          <w:szCs w:val="24"/>
        </w:rPr>
        <w:t>na nadjezdu nad tratí v lokalitě Zadky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připravit zprávu o možnostech obnovy protidotykových zábr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ZODP: TAJ, T.: 08/2007)</w:t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18</w:t>
        <w:tab/>
        <w:t>Informace o stanovisku SMOOK k žádosti Státního okresního archivu o  finanční příspěvek na přípravu výstavy Hornictví na Karvinsku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zít na vědomí informaci starosty o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  <w:u w:val="single"/>
        </w:rPr>
      </w:pPr>
      <w:r>
        <w:rPr>
          <w:sz w:val="24"/>
        </w:rPr>
        <w:t xml:space="preserve">projednání </w:t>
      </w:r>
      <w:r>
        <w:rPr>
          <w:sz w:val="24"/>
          <w:szCs w:val="24"/>
        </w:rPr>
        <w:t>žádosti Státního okresního archivu o  finanční příspěvek na přípravu výstavy Hornictví na Karvinsku</w:t>
      </w:r>
    </w:p>
    <w:p>
      <w:pPr>
        <w:pStyle w:val="Normal"/>
        <w:numPr>
          <w:ilvl w:val="1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o negativním stanovisku k poskytnutí finančního příspěvku z rozpočtu svazku obcí SMOOK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18</w:t>
        <w:tab/>
        <w:t xml:space="preserve">Nabídka pronájmu nebytového prostoru v budově č.p. 501 na ul. Kostelní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(RO 14/01)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užíváním místností v budově č.p. 501 na ul. Kostelní v Albrechticích (bývalá školka) Jednotkou sboru dobrovolných hasičů obce Albrechtice od 1.7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 vybudováním běžecké dráhy v areálu travnatého fotbalového hřiště v majetku Obce Albrechtice za podmínky pokrýt náklady na stavbu dráhy ze sponzorských zdrojů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7.2007)</w:t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28.6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 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8.6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7z1">
    <w:name w:val="WW8Num67z1"/>
    <w:qFormat/>
    <w:rPr>
      <w:sz w:val="24"/>
      <w:szCs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48:00Z</dcterms:created>
  <dc:creator>u§ivatel</dc:creator>
  <dc:description/>
  <dc:language>en-US</dc:language>
  <cp:lastModifiedBy>PC</cp:lastModifiedBy>
  <cp:lastPrinted>2007-07-18T12:59:00Z</cp:lastPrinted>
  <dcterms:modified xsi:type="dcterms:W3CDTF">2007-07-18T10:59:00Z</dcterms:modified>
  <cp:revision>3</cp:revision>
  <dc:subject/>
  <dc:title>Předsedající:</dc:title>
</cp:coreProperties>
</file>